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59"/>
        <w:gridCol w:w="3681"/>
        <w:gridCol w:w="1276"/>
        <w:gridCol w:w="709"/>
        <w:gridCol w:w="1134"/>
        <w:gridCol w:w="1559"/>
        <w:gridCol w:w="1134"/>
        <w:gridCol w:w="851"/>
        <w:gridCol w:w="1134"/>
        <w:gridCol w:w="141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Lp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rzedmiot zamówieni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ymagania jakości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Oferowany produkt (producent i nr katalogow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Jednostka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ena jednostkowa netto [PLN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artość netto [PLN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VAT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artość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Komórka org./uwag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Wymazówki –podłoże transport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en-US"/>
              </w:rPr>
              <w:t>Amie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en-US"/>
              </w:rPr>
              <w:t>Sterylne ( sterylizowane radiacyjnie) z tworzywa sztucznego z wacikiem wiskozowym w probówce z podłożem Amies, pakowane pojedynczo. Wymiary probówki ok. 13X165mm.Na każdej probówce etykieta do opisu w języku polskim lub angielskim. Na każdym jednostkowym opakowaniu instrukcja użytkowania w postaci graficznej.  Przedłożyć wraz z ofertą dokument potwierdzający przeżywlaność drobnoustrojów do72h.Klasa I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en-US"/>
              </w:rPr>
              <w:t>Certyfikat jakości dla każdej serii. Termin ważności min. 15 mies. od daty zakup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     </w:t>
            </w:r>
            <w:r>
              <w:rPr>
                <w:lang w:eastAsia="en-US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en-US"/>
              </w:rPr>
              <w:t>OL-CHZZ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Wymazówki –podłoże transportowe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Amies z węglem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Sterylne ( sterylizowane radiacyjnie) z tworzywa sztucznego z wacikiem wiskozowym w probówce z podłożem Amies, pakowane pojedynczo. Wymiary probówki ok. 13X165mm.Na każdej probówce etykieta do opisu w języku polskim lub angielsk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en-US"/>
              </w:rPr>
              <w:t>Na każdym jednostkowym opakowaniu instrukcja użytkowania w postaci graficznej. Przedłożyć wraz z ofertą dokument potwierdzający przeżywalność drobnoustrojów do72h.Klasa IIa. Certyfikat jakości, termin ważności min. 15 mies. od daty zakup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     </w:t>
            </w:r>
            <w:r>
              <w:rPr>
                <w:lang w:eastAsia="en-US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en-US"/>
              </w:rPr>
              <w:t>OL-CHZZ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Wymazówki –podłoże transportowe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Cary -Blaira dla bakterii beztlenowych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en-US"/>
              </w:rPr>
              <w:t>Sterylne (sterylizowane radiacyjnie) z tworzywa sztucznego z wacikiem wiskozowym w probówce z podłożem pakowane pojedynczo. Wymiary probówki 13X165mm. wymazówki ok. 13.0-165mm, Certyfikat jakości, termin ważności min. 15 mies.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en-US"/>
              </w:rPr>
              <w:t>OL-CHZZ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Wymazówk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en-US"/>
              </w:rPr>
              <w:t>Sterylne, drewniane, z wacikiem bawełnianym , pakowane pojedynczo, długość 14.5-16.0 cm. Certyfikat jakości ,dla każdej serii termin ważności min. 2 lata od daty zakup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en-US"/>
              </w:rPr>
              <w:t>OL-CHZZ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ZEM WARTOŚĆ NETTO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ZEM WARTOŚĆ BRUTTO: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orient="landscape" w:w="15840" w:h="12240"/>
      <w:pgMar w:left="1417" w:right="1417" w:gutter="0" w:header="284" w:top="113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6503" w:leader="none"/>
        <w:tab w:val="right" w:pos="13006" w:leader="none"/>
      </w:tabs>
      <w:rPr>
        <w:b/>
        <w:b/>
        <w:bCs/>
      </w:rPr>
    </w:pPr>
    <w:r>
      <w:rPr>
        <w:b/>
        <w:bCs/>
      </w:rPr>
      <w:t>PRZEWIDYWANE ZAPOTRZEBOWANIE od I do VIII 2026</w:t>
      <w:tab/>
      <w:tab/>
      <w:t>Załącznik nr 1a do SWZ</w:t>
    </w:r>
  </w:p>
  <w:p>
    <w:pPr>
      <w:pStyle w:val="Normal"/>
      <w:tabs>
        <w:tab w:val="clear" w:pos="720"/>
        <w:tab w:val="center" w:pos="6503" w:leader="none"/>
        <w:tab w:val="right" w:pos="13006" w:leader="none"/>
      </w:tabs>
      <w:spacing w:before="0" w:after="160"/>
      <w:rPr>
        <w:b/>
        <w:b/>
        <w:bCs/>
      </w:rPr>
    </w:pPr>
    <w:r>
      <w:rPr>
        <w:b/>
        <w:bCs/>
      </w:rPr>
      <w:t>Pakiet M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24:00Z</dcterms:created>
  <dc:creator>Ewa Lach</dc:creator>
  <dc:description/>
  <cp:keywords/>
  <dc:language>en-US</dc:language>
  <cp:lastModifiedBy>PSSE Bielsko-Biała - Krzysztof Szpak</cp:lastModifiedBy>
  <dcterms:modified xsi:type="dcterms:W3CDTF">2025-12-16T15:45:00Z</dcterms:modified>
  <cp:revision>21</cp:revision>
  <dc:subject/>
  <dc:title/>
</cp:coreProperties>
</file>